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When I stepped through a door……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32"/>
          <w:szCs w:val="32"/>
        </w:rPr>
        <w:t xml:space="preserve">I stepped out a door and I felt myself falling I started to scream AHHHH. I just caught the edge of a cliff I pulled myself up, man it was hot the sun was at it’s highest point let alone hottest. It was like standing only meters away from a blazing bon fire. I saw a way up I started to climb I yelled as I started climbing I had blisters all over my hands it was like putting your hands on elements as high as they can go. What should I do I’ll use my woolen socks as gloves. I stated to climb carefully I got to the top I looked out it was an astonishing view. It reminded me of a place I’ve been before I started to scream again, I don’t know whether it was because I was scared or excited. I was in the Grand Canyon I spent the rest of the day exploring. I went to sleep that night and woke up in my cozy bed I’m sure it was real I told all my friends the next day they didn’t believe me I think I have magical powers.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0T04:58:00Z</dcterms:created>
  <dc:creator>ANDREW CRAIG STERRITT</dc:creator>
  <dc:description/>
  <cp:keywords/>
  <dc:language>en-US</dc:language>
  <cp:lastModifiedBy>ANDREW CRAIG STERRITT</cp:lastModifiedBy>
  <dcterms:modified xsi:type="dcterms:W3CDTF">2009-08-10T05:20:00Z</dcterms:modified>
  <cp:revision>1</cp:revision>
  <dc:subject/>
  <dc:title>When I stepped through a door……</dc:title>
</cp:coreProperties>
</file>